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4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88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88, площадью 281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9960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88 по ул. Огненного десанта                  п. Северного по красной линии с северной стороны земельного участка и увеличением площади застройки 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88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88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88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88 по ул. Огненного десанта п. Северного по красной линии с северной стороны земельного участка и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88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0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